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убликато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ижеприведенный текст представляет собой литературную версию утвержден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иностудией сценария телевизионного фильма </w:t>
      </w:r>
      <w:r>
        <w:rPr>
          <w:rFonts w:cs="Times New Roman" w:ascii="Times New Roman" w:hAnsi="Times New Roman"/>
          <w:sz w:val="24"/>
          <w:lang w:val="en-US"/>
        </w:rPr>
        <w:t>«</w:t>
      </w:r>
      <w:r>
        <w:rPr>
          <w:rFonts w:cs="Times New Roman" w:ascii="Times New Roman" w:hAnsi="Times New Roman"/>
          <w:sz w:val="24"/>
        </w:rPr>
        <w:t>Гостья из будущего». Это - режиссерский вариант сценария, которым постановщик и актеры руководствуются при съемке. 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кольку первоначальный сценарий практически никогда не соответствует том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то мы в конечном счете видим на экране, данная публикация представляет большой интерес для тех, кому любопытно узнать, что же хотели авторы показать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воем фильме. Читая его можно проследить за эволюцией авторской мысли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от книг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ира Булычева «Сто лет тому вперед» до фильма Павла Арсенова «Гостья из будущего»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Как читатель увидит, сценарий это нечто среднее между книгой и фильмом вышедшим на экран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чем фильм гораздо дальше от книги, чем сценарий. Это и не удивительно, вед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ильм - режиссерское дело, он снимается так как его видит режиссер, а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 текс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но, что сценарный материал разбит на серии совершенно по другому, чем конечный филь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можно заметить, постановщик довольно сильно отошел от сценарного текста в тех местах где описывается игра Алисы Селезневой: маленькая хрупкая Наташа Гусева конечно же не смогла бы прыгать выше сетки в волейбольном матче. Правда непонятно, зачем убран вполне «надежный» эпизод с сеансом одновременной игры в шахматы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ран достаточно наивный эпизод с «пожиранием мороженого». Вместо него, впрочем, появилась очень театральная сцена «сдачи экспонатов» принесенных из прошлого роботу Вертеру. Зато сам Вертер, хоть и превратился внешне в человека, получился почему-то «паралитиком». Исчез начисто фокусник, старик Павел из экзотически одетого велосипедиста превратился в обычного пожилого, но еще очень крепкого человека; пришельцы с Альфы Центавра оказались двумя одинаково раскрашенными клоунами. Больше всего пострадали автобусы будущего, превратившись в фанерный силуэт автобуса. Это, на мой взгляд, ухудшения фильма по сравнению со сценар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то куда красивей представлен эпизод с уничтожением робота Вертера. И появление пиратов обставлено более эффектно: вместо того, чтобы просто вылезти из ящика в человеческом облике, они появляются в виде каких-то эфемерных полумасок не имеющих собственного облика. А это - явный плюс фильм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жалению, совершенно нереальной в фильме получилась сцена, когда Алиса бросилась в погоню за Колей и пиратами: услышать на бегу от козла, что Коля из двадцатого века... Да она уже до выхода добежала, когда козел договорил эти слова!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ом, что Космозо из действительно Космического зоопарка с массой декораций превратился в Парк культуры Сокольники в Москве писалось не раз. В этом вина не режиссера, а киностудии, не давшей денег на постройку декораций. Но все-таки немного жаль, что «шар оранжевый из холодных болот Анкудины» в фильм не попал. И дельфин превратился в очень искусно сделанного высушенного крокодила… А вот почему козел из зеленого стал обыкновенным?! «А мы ведь сначала не поверили, все-таки животное, да еще зеленое». Но - на все это была воля режиссера, который постарался сделать действительно душевный фильм, а не какое-то балаганное представлени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нятно, почему Киру Булычеву понадобилось устраивать театр абсурда в больнице: холодно-спокойная медсестра Мария Павловна, третий ботинок... Совершенно справедливо, что все это не нашло отражения в фильме. Вот только жаль, что превращение левого ботинка в правый так и не состоялось…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фильме практически не отражена жизнь пиратов, видно режиссер, так же как и Кир Булычев в своей книге, посчитал что «не стоит тратить время на этих негодяев», хотя автор сценария определенно хотел похохмить над ними: тут тебе и диктаторы в Гондурасе и «антиквариат» - весьма характерные детали к описанию их психологии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 части - в наши дни - все гораздо ближе к оригиналу. Это и не удивительно, все-таки снимать нашу жизнь гораздо проще, чем фантазировать и представлять будущее. Впрочем, прыжок из окна на дуб все равно превратился в довольно малопонятное, но гораздо более легко осуществимое в жизни выпрыгивание из окна. Правда, вроде бы, во внутренний дворик школы, но зритель этого увидеть не сможе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публикации текст сценария несколько сокращен по сравнению с опубликованной версией. В основном все сокращения касаются служебной информации - описания интерьеров, погодных условий, раскадровки сцен и т.д., т.е. убраны все те места, которые относятся к процессу съемки и не имеют отношения к разворачивающемуся действ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ы некоторые смысловые ошибки. Так, например, слово «столбики» (с едой) встречается в опубликованном тексте единожды, тогда как во всех остальных случаях фигурируют «тумбочки». Это - явная ошибка, которая, как и ряд других, подобных, исправлена при настоящей публикации. В отдельных случаях выправлена неправильная пунктуац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убликатор приносит искреннюю благодарность Владимиру Талалаеву за предоставленные им материалы, а также Киру Булычеву, давшему свое согласие на данную публикац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Алексей Ляхов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1:28:00Z</dcterms:created>
  <dc:creator>L</dc:creator>
  <dc:description/>
  <dc:language>en-US</dc:language>
  <cp:lastModifiedBy>Шурик Моллер</cp:lastModifiedBy>
  <dcterms:modified xsi:type="dcterms:W3CDTF">2000-03-03T01:28:00Z</dcterms:modified>
  <cp:revision>2</cp:revision>
  <dc:subject/>
  <dc:title>От публикатора</dc:title>
</cp:coreProperties>
</file>